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u w:val="single"/>
          <w:lang w:val="es-ES_tradnl"/>
        </w:rPr>
      </w:pPr>
      <w:r>
        <w:rPr>
          <w:rFonts w:cs="Trebuchet MS" w:ascii="Trebuchet MS" w:hAnsi="Trebuchet MS"/>
          <w:u w:val="single"/>
          <w:lang w:val="es-ES_tradnl"/>
        </w:rPr>
        <w:t>CÉLULAS Y NUTRICIÓN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· Hay que mirarse todo el contenido del archivo  "FUNCIÓN DE NUTRICIÓN"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Del libro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 xml:space="preserve">De la página 152 solo qué es un ser vivo y la definición de función de nutrición (podré </w:t>
        <w:tab/>
        <w:t xml:space="preserve">poner una cuestión como la del inicio del documento "FUNCIÓN DE NUTRICIÓN" </w:t>
        <w:tab/>
        <w:t xml:space="preserve">donde haya que decir cuáles de una serie de frases se refieren a la nutrición y cuáles </w:t>
        <w:tab/>
        <w:t xml:space="preserve">no, y por qué). </w:t>
      </w:r>
      <w:r>
        <w:rPr>
          <w:rFonts w:cs="Trebuchet MS" w:ascii="Trebuchet MS" w:hAnsi="Trebuchet MS"/>
          <w:b/>
          <w:lang w:val="es-ES_tradnl"/>
        </w:rPr>
        <w:t>No</w:t>
      </w:r>
      <w:r>
        <w:rPr>
          <w:rFonts w:cs="Trebuchet MS" w:ascii="Trebuchet MS" w:hAnsi="Trebuchet MS"/>
          <w:lang w:val="es-ES_tradnl"/>
        </w:rPr>
        <w:t xml:space="preserve"> entran las definiciones de las funciones de relación y reproducción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Nada de la página 153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De la 154 solo "Las células en la actualidad"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 xml:space="preserve">De la 155 todo, pero de los nombres de los orgánulos solamente los que se han visto </w:t>
        <w:tab/>
        <w:t xml:space="preserve">en clase (cuando se estuvo dibujando). Especialmente importante comparar procariota </w:t>
        <w:tab/>
        <w:t>con eucariota y, dentro de eucariotas, vegetal con animal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 xml:space="preserve">De la 156 y 157 todo lo que hay, que además completa los contenidos del documento </w:t>
        <w:tab/>
        <w:t xml:space="preserve">"FUNCIÓN DE NUTRICIÓN". </w:t>
      </w:r>
      <w:r>
        <w:rPr>
          <w:rFonts w:cs="Trebuchet MS" w:ascii="Trebuchet MS" w:hAnsi="Trebuchet MS"/>
          <w:b/>
          <w:lang w:val="es-ES_tradnl"/>
        </w:rPr>
        <w:t>No</w:t>
      </w:r>
      <w:r>
        <w:rPr>
          <w:rFonts w:cs="Trebuchet MS" w:ascii="Trebuchet MS" w:hAnsi="Trebuchet MS"/>
          <w:lang w:val="es-ES_tradnl"/>
        </w:rPr>
        <w:t xml:space="preserve"> entra lo de los organismos pluricelulares de la 157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 xml:space="preserve">De las páginas 158, 189, 160 y 161, lo que dije en clase, o sea: qué hace el xilema, qué hace el floema; qué son los estomas y qué hacen; qué es la fotosíntesis (esto también se vio en clase y se debió tomar de la pizarra); qué es la respiración celular (que también se vio en clase y está en el documento "FUNCIÓN DE NUTRICIÓN"). Se podrá incluir como pregunta cualquier composición de los dibujos de las páginas 159 y 161 para nombrar las partes y decir qué ocurre en algunas de ellas. </w:t>
      </w:r>
      <w:r>
        <w:rPr>
          <w:rFonts w:cs="Trebuchet MS" w:ascii="Trebuchet MS" w:hAnsi="Trebuchet MS"/>
          <w:b/>
          <w:lang w:val="es-ES_tradnl"/>
        </w:rPr>
        <w:t>No</w:t>
      </w:r>
      <w:r>
        <w:rPr>
          <w:rFonts w:cs="Trebuchet MS" w:ascii="Trebuchet MS" w:hAnsi="Trebuchet MS"/>
          <w:lang w:val="es-ES_tradnl"/>
        </w:rPr>
        <w:t xml:space="preserve"> entra el apartado de la eliminación de gases y de otros productos de la excreción de la página 160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 xml:space="preserve">Nada de las páginas siguientes de la 162 a la 170, salvo la 166 que refuerza los </w:t>
        <w:tab/>
        <w:t>contenidos del documento "FUNCIÓN DE NUTRICIÓN"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Dibujar una célula con sus principales orgánulo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En general, como siempre, cualquier ejercicio hecho en clase puede ponerse como pregunta del examen.</w:t>
      </w:r>
    </w:p>
    <w:p>
      <w:pPr>
        <w:pStyle w:val="Normal"/>
        <w:rPr>
          <w:rFonts w:ascii="Trebuchet MS" w:hAnsi="Trebuchet MS" w:cs="Trebuchet MS"/>
          <w:u w:val="single"/>
          <w:lang w:val="es-ES_tradnl"/>
        </w:rPr>
      </w:pPr>
      <w:r>
        <w:rPr>
          <w:rFonts w:cs="Trebuchet MS" w:ascii="Trebuchet MS" w:hAnsi="Trebuchet MS"/>
          <w:u w:val="single"/>
          <w:lang w:val="es-ES_tradnl"/>
        </w:rPr>
        <w:t>FUNCIONES DE RELACIÓN Y REPRODUCCIÓN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es la función de relación, qué es estímulo y qué es respuesta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tipos de estímulos existen y qué receptores los captan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tipos de respuesta existen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diferencia existe entre tropismo y nastia. Puedo preguntar sobre un dibujo si lo que ahí sucede es un tropismo o una nastia y de qué tipo. (páginas 178 y 179)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tipos de sistema nervioso existen. Puedo preguntar sobre un dibujo a qué tipo de sistema nervioso corresponde y en qué animales lo encontramos (p. 183)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es-ES_tradnl"/>
        </w:rPr>
        <w:t>·</w:t>
      </w:r>
      <w:r>
        <w:rPr>
          <w:rFonts w:cs="Trebuchet MS" w:ascii="Trebuchet MS" w:hAnsi="Trebuchet MS"/>
          <w:lang w:val="es-ES_tradnl"/>
        </w:rPr>
        <w:t xml:space="preserve"> Qué es una neurona y, sobre todo, qué diferencia hay entre una neurona sensitiva y una neurona motora. También qué hace un nervio sensitivo y un nervio motor (p. 182). Esto lo puedo preguntar sobre un dibujo como el del ejercicio 9 de la página 188)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Qué es la función de reproducción y en qué consisten la reproducción sexual y asexual.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Puedo poner un dibujo de una forma de reproducción asexual en organismos unicelulares y preguntar cómo se llama (p. 192).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Puedo poner un dibujo en el que salga uno o varios tipos de reproducción asexual en plantas para decir de qué se trata (p. 193)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375</wp:posOffset>
            </wp:positionH>
            <wp:positionV relativeFrom="paragraph">
              <wp:posOffset>822960</wp:posOffset>
            </wp:positionV>
            <wp:extent cx="1660525" cy="1480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48082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es-ES_tradnl"/>
        </w:rPr>
        <w:t>· Puedo poner un dibujo de fragmentación o gemación en animales y preguntar qué está sucediendo, o un dibujo del ciclo de vida de la medusa (documento de reproducción en la página "natural science" de este wiki)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0215</wp:posOffset>
            </wp:positionH>
            <wp:positionV relativeFrom="paragraph">
              <wp:posOffset>32385</wp:posOffset>
            </wp:positionV>
            <wp:extent cx="553085" cy="833120"/>
            <wp:effectExtent l="0" t="0" r="0" b="0"/>
            <wp:wrapSquare wrapText="bothSides"/>
            <wp:docPr id="2" name="20070417klpcnavid_175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417klpcnavid_175.Ees.S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33120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Cualquier dibujo con el ciclo de musgo o helecho para nombrar partes numeradas y separar fase sexual de fase asexual.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Dibujo con las partes de una flor y qué hace cada una.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Definir conceptos como: hermafrodita, dimorfismo sexual, gameto, gónada, espermatozoide, óvulo, testículo y ovario, fecundación interna, fecundación externa, ovíparo, vivíparo, ovovivíparo.</w:t>
      </w:r>
    </w:p>
    <w:p>
      <w:pPr>
        <w:pStyle w:val="Normal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· Dibujo con metamorfosis de un insecto para nombrar fases y justificar si es desarrollo directo o indirecto (también en el documento "tipos de reproducción" en natural science)</w:t>
      </w:r>
    </w:p>
    <w:p>
      <w:pPr>
        <w:pStyle w:val="Normal"/>
        <w:spacing w:before="0" w:after="200"/>
        <w:rPr>
          <w:rFonts w:ascii="Trebuchet MS" w:hAnsi="Trebuchet MS" w:cs="Trebuchet MS"/>
          <w:lang w:val="es-ES_tradnl" w:eastAsia="en-US"/>
        </w:rPr>
      </w:pPr>
      <w:r>
        <w:rPr>
          <w:rFonts w:cs="Trebuchet MS" w:ascii="Trebuchet MS" w:hAnsi="Trebuchet MS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5560</wp:posOffset>
            </wp:positionV>
            <wp:extent cx="1895475" cy="668020"/>
            <wp:effectExtent l="0" t="0" r="0" b="0"/>
            <wp:wrapSquare wrapText="bothSides"/>
            <wp:docPr id="3" name="20070417klpcnavid_190.E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417klpcnavid_190.Ees.S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6802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9555</wp:posOffset>
            </wp:positionH>
            <wp:positionV relativeFrom="paragraph">
              <wp:posOffset>35560</wp:posOffset>
            </wp:positionV>
            <wp:extent cx="1339215" cy="1084580"/>
            <wp:effectExtent l="0" t="0" r="0" b="0"/>
            <wp:wrapSquare wrapText="bothSides"/>
            <wp:docPr id="4" name="ctlife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tlifecyc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84580"/>
                    </a:xfrm>
                    <a:prstGeom prst="rect">
                      <a:avLst/>
                    </a:prstGeom>
                    <a:ln w="9525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5:00Z</dcterms:created>
  <dc:creator>Usuario</dc:creator>
  <dc:description/>
  <cp:keywords/>
  <dc:language>en-US</dc:language>
  <cp:lastModifiedBy>Usuario</cp:lastModifiedBy>
  <dcterms:modified xsi:type="dcterms:W3CDTF">2012-07-06T07:33:00Z</dcterms:modified>
  <cp:revision>2</cp:revision>
  <dc:subject/>
  <dc:title/>
</cp:coreProperties>
</file>